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 Nr  1/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VII;  Produkty  mleczarskie  /CPV -15500000-3/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34"/>
        <w:gridCol w:w="1250"/>
        <w:gridCol w:w="1301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 ARTYKUŁ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 MIAR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OŚ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SKALI  ROKU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EDN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  biały  tłu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  żółty  -króle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  żółty  - zamoj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ki   twarożkowe  z   ziołami  1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leko  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t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leko  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t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mietana  12%  4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gurt  naturalny   gęsty-37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gurt  naturalny   - 16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ki  twarożkowe  czyste  150 – 2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ślanka  natu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t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sło  Osełka-3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ślanka  owocowa  4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1:22:00Z</dcterms:created>
  <dc:creator>Andrzej</dc:creator>
  <dc:description/>
  <dc:language>en-US</dc:language>
  <cp:lastModifiedBy>aga</cp:lastModifiedBy>
  <cp:lastPrinted>2016-01-28T11:17:00Z</cp:lastPrinted>
  <dcterms:modified xsi:type="dcterms:W3CDTF">2016-02-17T22:49:00Z</dcterms:modified>
  <cp:revision>4</cp:revision>
  <dc:subject/>
  <dc:title/>
</cp:coreProperties>
</file>