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 Nr  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:    Mięso /CPV-15110000-2/; Drób /CPV-15112000-6/  i   Wędliny /CPV  15131130-5/.</w:t>
      </w:r>
    </w:p>
    <w:p>
      <w:pPr>
        <w:pStyle w:val="Normal"/>
        <w:spacing w:before="0" w:after="0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 </w:t>
      </w:r>
    </w:p>
    <w:tbl>
      <w:tblPr>
        <w:tblW w:w="100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63"/>
        <w:gridCol w:w="992"/>
        <w:gridCol w:w="1276"/>
        <w:gridCol w:w="1559"/>
        <w:gridCol w:w="1418"/>
        <w:gridCol w:w="168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   ARTYKU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SKALI  RO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BRUTT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let  z  ind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ziec  z indyka  b/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let  z  kurcza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rczak  ca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łki  z  kurcza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łowe  b/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kó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elęc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ynka  b/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odró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ynka  swo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ynka  konserw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ędwica  swo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ab  wędz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rczak  gotow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akowska  podsusz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let  z  indyka  piecz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AZEM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1:21:00Z</dcterms:created>
  <dc:creator>Andrzej</dc:creator>
  <dc:description/>
  <dc:language>en-US</dc:language>
  <cp:lastModifiedBy>aga</cp:lastModifiedBy>
  <cp:lastPrinted>2016-01-28T10:09:00Z</cp:lastPrinted>
  <dcterms:modified xsi:type="dcterms:W3CDTF">2016-02-28T19:20:00Z</dcterms:modified>
  <cp:revision>8</cp:revision>
  <dc:subject/>
  <dc:title/>
</cp:coreProperties>
</file>