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libri;Century Gothic"/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Załącznik  Nr  1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ZĘŚĆ   II :   Produkty  mrożone  / CPV-15896000-5/ 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1276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 ARTYKUŁ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 MIA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 SKALI 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.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eszanka  owocowa  45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rzeczka  czarna  45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uskawka  45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rzeczka  czerw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Wiśnia  b/ pestek  45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liwka  b/pestek  45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pinak  45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Kalafior  45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ukselka  45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rszcz  ukraiński  45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solka  szparagowa  zielona 45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solka  szparagowa  żółta  45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archewka  juniorka  45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chewka  kostka  45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chewka  +  groszek  450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ukiet  jarzyn 450g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21:21:00Z</dcterms:created>
  <dc:creator>Andrzej</dc:creator>
  <dc:description/>
  <dc:language>en-US</dc:language>
  <cp:lastModifiedBy>aga</cp:lastModifiedBy>
  <cp:lastPrinted>2016-01-08T11:47:00Z</cp:lastPrinted>
  <dcterms:modified xsi:type="dcterms:W3CDTF">2016-02-28T19:21:00Z</dcterms:modified>
  <cp:revision>6</cp:revision>
  <dc:subject/>
  <dc:title/>
</cp:coreProperties>
</file>