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Załącznik  Nr  1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I;  Ryby  /CPV- 03311000-2/   i  przetwory  rybne  /CPV-15200000-0/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1276"/>
        <w:gridCol w:w="1417"/>
        <w:gridCol w:w="131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ARTYKU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 SKA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EDN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.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ńczyk  170g  w  ole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krela  wędz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et  z  miruny  z/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et  z  miruny  b/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et  z  minta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4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3:00Z</dcterms:created>
  <dc:creator>Andrzej</dc:creator>
  <dc:description/>
  <dc:language>en-US</dc:language>
  <cp:lastModifiedBy>aga</cp:lastModifiedBy>
  <cp:lastPrinted>2016-01-11T07:53:00Z</cp:lastPrinted>
  <dcterms:modified xsi:type="dcterms:W3CDTF">2016-02-28T19:21:00Z</dcterms:modified>
  <cp:revision>6</cp:revision>
  <dc:subject/>
  <dc:title/>
</cp:coreProperties>
</file>