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</w:t>
      </w:r>
      <w:bookmarkStart w:id="0" w:name="_GoBack"/>
      <w:r>
        <w:rPr>
          <w:b/>
        </w:rPr>
        <w:t xml:space="preserve">Załącznik  Nr  1/8 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 VIII:  Różne   produkty  spożywcze,  mączne  </w:t>
      </w:r>
    </w:p>
    <w:p>
      <w:pPr>
        <w:pStyle w:val="Normal"/>
        <w:rPr/>
      </w:pPr>
      <w:r>
        <w:rPr/>
        <w:t>CPV-15800000-6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134"/>
        <w:gridCol w:w="1134"/>
        <w:gridCol w:w="113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SKALI 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lej  kujaw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ód  prawdzi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kier  trzc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ól  o  obniżonej  zawartości  potasu 3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kao  naturalne  1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ąka  psz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ąka  pełnoziarn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ąka  ziemniacz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yż  bia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yż  brąz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za  jęc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ęcz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za  gryczana  bi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za  - kusk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aron   – pszenny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aron – pełnoziarnisty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wa  Inka -1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centrat  pomidorowy  19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da  mineralna  b/ gazu  1,5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atki  jęczmienne  4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atki  orkiszowe  4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wsianka  królewska 38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atki  jaglane   3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sza  manna  5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atki  ryż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karon  kolorowy  4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Żurek  naturalny  50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szcz  biały  50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łka  t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atki  kukurydziane b/glutenu  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eciorka - puszka 400g/24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dory krojone - kartonik 39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fle ryżowe 13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prz czarny mielony 18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prz ziołowy 2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pryka słodka 2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Zioła prowansalskie 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ść laurowy 6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ele angielskie 1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mianek 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zylia 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inek 2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endra 1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gano 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odpłomyki” – wafle bezcukrowe 16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szkopty bezcukrowe 1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rupki kukurydziane âla słomki 6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akersy – ciastka 18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asteczka owsiane 13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2:00Z</dcterms:created>
  <dc:creator>Andrzej</dc:creator>
  <dc:description/>
  <dc:language>en-US</dc:language>
  <cp:lastModifiedBy>aga</cp:lastModifiedBy>
  <cp:lastPrinted>2016-01-28T11:14:00Z</cp:lastPrinted>
  <dcterms:modified xsi:type="dcterms:W3CDTF">2016-02-28T19:20:00Z</dcterms:modified>
  <cp:revision>10</cp:revision>
  <dc:subject/>
  <dc:title/>
</cp:coreProperties>
</file>